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CERERE DE ÎNSCRIERE ÎN LISTA A.S.F. A ACTUARILOR CE URMEAZĂ SĂ ÎNTOCMEASCĂ RAPOARTELE CONFORM ART. 11 ALIN (3) DIN            NORMA 20/2017 PRIVIND ASIGURĂRILE AUTO DIN ROMÂ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 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nume şi prenume)</w:t>
      </w:r>
      <w:r>
        <w:rPr>
          <w:rFonts w:cs="Times New Roman" w:ascii="Times New Roman" w:hAnsi="Times New Roman"/>
          <w:sz w:val="24"/>
          <w:szCs w:val="24"/>
        </w:rPr>
        <w:t xml:space="preserve">, identificat prin ……, seria …… nr. ……..., CNP………………………., în conformitate cu prevederile Articolului 11 (alin. 7) din </w:t>
      </w:r>
      <w:r>
        <w:rPr>
          <w:rFonts w:cs="Times New Roman" w:ascii="Times New Roman" w:hAnsi="Times New Roman"/>
          <w:i/>
          <w:sz w:val="24"/>
          <w:szCs w:val="24"/>
        </w:rPr>
        <w:t>Norma nr. 20/2017 privind asigurările auto din România</w:t>
      </w:r>
      <w:r>
        <w:rPr>
          <w:rFonts w:cs="Times New Roman" w:ascii="Times New Roman" w:hAnsi="Times New Roman"/>
          <w:sz w:val="24"/>
          <w:szCs w:val="24"/>
        </w:rPr>
        <w:t xml:space="preserve"> solicit înscrierea în Lista ASF ca Actuar conform norme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 sus menționate și depun următoarele documente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L5def1"/>
          <w:rFonts w:cs="Times New Roman" w:ascii="Times New Roman" w:hAnsi="Times New Roman"/>
          <w:color w:val="000000"/>
          <w:sz w:val="24"/>
          <w:szCs w:val="24"/>
        </w:rPr>
        <w:t>Documentul care atestă statutul de membru al Asociației Române de Actuariat (ARA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Dovada experienței profesionale de cel puțin 5 ani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vada absolvirii/echivalării cursului „Profesionalism” din programa educațională a AR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actului de identitate a cărei conformitate cu originalul este certificată prin semnătură olografă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ația pe proprie răspundere că în ultimii 5 ani nu am fost sancționat de Autoritatea de Supraveghere Financiară și că nu au fost impuse împotriva mea sancțiuni sau măsuri disciplinare de către Asociația Română de Actuariat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ația pe proprie răspundere că nu mă aflu într-o situație de incompatibilitate sau conflict de interese cu asigurătorul RCA pentru care emit raportul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..........................</w:t>
        <w:tab/>
        <w:tab/>
        <w:tab/>
        <w:tab/>
        <w:tab/>
        <w:tab/>
        <w:tab/>
        <w:t>Semnătura:................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D E C L A R A Ţ I 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Lipsă sancțiuni / măsuri disciplina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 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ume şi prenume)</w:t>
      </w:r>
      <w:r>
        <w:rPr>
          <w:rFonts w:cs="Times New Roman" w:ascii="Times New Roman" w:hAnsi="Times New Roman"/>
          <w:sz w:val="24"/>
          <w:szCs w:val="24"/>
        </w:rPr>
        <w:t xml:space="preserve">, identificat prin………, seria……. nr. ..........., CNP ………………………., cunoscând dispoziţiile art. 326 din Codul Penal cu privire la falsul în declaraţii, în conformitate cu prevederile </w:t>
      </w:r>
      <w:r>
        <w:rPr>
          <w:rFonts w:cs="Times New Roman" w:ascii="Times New Roman" w:hAnsi="Times New Roman"/>
          <w:i/>
          <w:sz w:val="24"/>
          <w:szCs w:val="24"/>
        </w:rPr>
        <w:t>Normei nr. 20/2017 privind asigurările auto din România</w:t>
      </w:r>
      <w:r>
        <w:rPr>
          <w:rFonts w:cs="Times New Roman" w:ascii="Times New Roman" w:hAnsi="Times New Roman"/>
          <w:sz w:val="24"/>
          <w:szCs w:val="24"/>
        </w:rPr>
        <w:t>, declar pe propria răspundere că în ultimii 5 ani nu am fost sancționat de Autoritatea de Supraveghere Financiară și nu au fost impuse împotriva mea sancțiuni sau măsuri disciplinare de către Asociația Română de Actuari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 </w:t>
        <w:tab/>
        <w:tab/>
        <w:tab/>
        <w:tab/>
        <w:t>Semnătura 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D E C L A R A Ţ I 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compatibilitate / Conflict de intere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 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ume şi prenume)</w:t>
      </w:r>
      <w:r>
        <w:rPr>
          <w:rFonts w:cs="Times New Roman" w:ascii="Times New Roman" w:hAnsi="Times New Roman"/>
          <w:sz w:val="24"/>
          <w:szCs w:val="24"/>
        </w:rPr>
        <w:t xml:space="preserve">, identificat prin………, seria……. nr. ..........., CNP ………………………., cunoscând dispozițiile art. 326 din Codul Penal cu privire la falsul în declarații, în conformitate cu prevederile </w:t>
      </w:r>
      <w:r>
        <w:rPr>
          <w:rFonts w:cs="Times New Roman" w:ascii="Times New Roman" w:hAnsi="Times New Roman"/>
          <w:i/>
          <w:sz w:val="24"/>
          <w:szCs w:val="24"/>
        </w:rPr>
        <w:t>Normei nr. 20/2017 privind asigurările auto din România</w:t>
      </w:r>
      <w:r>
        <w:rPr>
          <w:rFonts w:cs="Times New Roman" w:ascii="Times New Roman" w:hAnsi="Times New Roman"/>
          <w:sz w:val="24"/>
          <w:szCs w:val="24"/>
        </w:rPr>
        <w:t>, declar pe propria răspundere că nu mă aflu sau mă voi afla într-o situație de incompatibilitate sau conflict de interese cu asigurătorul RCA pentru care voi emite raportu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 </w:t>
        <w:tab/>
        <w:tab/>
        <w:tab/>
        <w:tab/>
        <w:t>Semnătura 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Ă: Situațiile de incompatibilitate sau de conflict de interese sunt prevăzute de standardele profesionale, codul de conduită și disciplină profesională ARA.</w:t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34:00Z</dcterms:created>
  <dc:creator>SAA</dc:creator>
  <dc:description/>
  <cp:keywords/>
  <dc:language>en-US</dc:language>
  <cp:lastModifiedBy>DUMITRU Paul</cp:lastModifiedBy>
  <dcterms:modified xsi:type="dcterms:W3CDTF">2017-08-07T13:17:00Z</dcterms:modified>
  <cp:revision>13</cp:revision>
  <dc:subject/>
  <dc:title/>
</cp:coreProperties>
</file>